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Bydgoszcz, 04.05.2016 r.</w:t>
      </w:r>
    </w:p>
    <w:p>
      <w:pPr>
        <w:pStyle w:val="Normal"/>
        <w:spacing w:lineRule="auto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Szanowni Państwo,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Zarząd Stowarzyszenia Piłkarskiego Zawisza informuje, że 24 lutego 2016r.                Sąd Apelacyjny w Gdańsku, po rozpoznaniu sprawy z powództwa Stowarzyszenia Piłkarskiego Zawisza przeciwko WKS Zawisza Bydgoszcz S.A. w Bydgoszczy, wydał wyrok którym uchylił uchwałę nr 5 Nadzwyczajnego Walnego Zgromadzenia Akcjonariuszy            WKS Zawisza Bydgoszcz S.A. z dnia 20 sierpnia 2014r.  </w:t>
      </w:r>
    </w:p>
    <w:p>
      <w:pPr>
        <w:pStyle w:val="Normal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miejscu należy przypomnieć, że 20 sierpnia 2014r. w trakcie Nadzwyczajnego Walnego Zgromadzenia Akcjonariuszy WKS Zawisza Bydgoszcz S.A. głosami większościowego akcjonariusza Radosława Osuch i miasta Bydgoszcz, reprezentowanego przez Wiktora Jakubowskiego podjęto uchwałę nr 5, którą dokonano zmiany Statutu, poprzez wprowadzenie drugiego znaku słowno-graficznego: czarna litera „Z” na żółtym tle                   w niebiesko czarnej tarczy”. Proceder ten miał miejsce pomimo sprzeciwu Stowarzyszenia Piłkarskiego Zawisza i ostrzeżenia, że wymienieni akcjonariusze łamią zapisy § 19 ust. 2 Statutu, który stanowi, że zgody wszystkich akcjonariuszy – jednomyślności (100% głosów) wymaga m.in. uchwała mająca za przedmiot zmianę znaku słowno-graficznego (czarna litera „Z” na białym tle w niebiesko czarnej tarczy),  wymienionego w § 2 ust. 4  Statutu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 uzasadnieniu powołanego wyroku, Sąd Apelacyjny potwierdził, że w § 2 ust. 4  Statutu przyjęto, że „spółka używać będzie wyróżniającego ją znaku słowno-graficznego: czarna litera „Z” na białym tle w niebiesko czarnej tarczy. </w:t>
      </w:r>
      <w:r>
        <w:rPr>
          <w:b/>
          <w:sz w:val="24"/>
          <w:szCs w:val="24"/>
        </w:rPr>
        <w:t>Zatem znak słowno-graficzny jakiego będzie używać WKS Zawisza jest jeden, ten opisany w Statucie i że ta istotna             z punktu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idzenia klubu sportowego kwestia nie może podlegać zmianom wraz ze zmianą większościowego akcjonariusza</w:t>
      </w:r>
      <w:r>
        <w:rPr>
          <w:sz w:val="24"/>
          <w:szCs w:val="24"/>
        </w:rPr>
        <w:t xml:space="preserve">. Zdaniem Sądu Apelacyjnego wprowadzenie zaskarżoną uchwałą alternatywnego znaku słowno-graficznego obok istniejącego, opisanego w Statucie doprowadziło do absurdalnej sytuacji, w której klub sportowy wolą większościowych akcjonariuszy miałby się posługiwać dwoma różnymi znakami. Sąd  uznał zatem rację Stowarzyszenia Piłkarskiego Zawisza, że powołana uchwała nr 5 jest sprzeczna ze statutem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Sąd Apelacyjny stwierdził, że zaskarżona uchwała jest nie tylko sprzeczna ze statutem ale także, że  miała  na celu pokrzywdzenie mniejszościowego akcjonariusza! 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 uzasadnieniu wyroku czytamy, że podejmując zaskarżoną uchwałę większościowi akcjonariusze mieli na celu uniknięcie konieczności zawarcia przez strony dalszej umowy licencyjnej i w istocie pozbawienia Stowarzyszenia Piłkarskiego Zawisza wpływu na to jakimi barwami klubowymi posługiwać się będzie Spółka WKS Zawisza. Podsumowując tę kwestię Sąd stwierdził: </w:t>
      </w:r>
      <w:r>
        <w:rPr>
          <w:b/>
          <w:sz w:val="24"/>
          <w:szCs w:val="24"/>
        </w:rPr>
        <w:t>„Trzeba zatem powiedzieć wyraźnie, że uchwała nr 5 Walnego Zgromadzenia Akcjonariuszy miała na celu pokrzywdzenie powoda jako akcjonariusza mniejszościowego i że cel ten przyświecał zarówno podejmowaniu uchwały jak i jej wykonaniu. Prawa powoda do znaku, którym dotychczas - zgodnie ze Statutem – posługiwał się klub stałyby się bezużyteczne, a powód zostałby zmarginalizowany.”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W związku z powołanym wyrokiem Sądu Apelacyjnego w Gdańsku, Stowarzyszenie Piłkarskie Zawisza oczekuje, że Zarząd WKS Zawisza Bydgoszcz S.A. zaprzestanie łamania prawa i Statutu spółki (pismo w tej sprawie zostało skierowane do Zarządu spółki w dniu 23.03.2016r).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dnocześnie oczekujemy od Prezydenta Miasta Bydgoszczy wyjaśnienia opinii publicznej,   jak doszło do sytuacji, w której przedstawiciel miasta Bydgoszczy na Walnym Zgromadzeniu Akcjonariuszy WKS Zawisza Bydgoszcz S.A. głosował za podjęciem niezgodnej z prawem uchwały i co jak podkreślił Sąd w uzasadnieniu wyroku miało na celu pokrzywdzenie Stowarzyszenia Piłkarskiego Zawisza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poważaniem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rząd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owarzyszenia Piłkarskiego Zawisza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ł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-    wyrok Sądu Apelacyjnego w Gdańsku wraz z uzasadnieniem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   Pismo do Zarządu WKS Zawisza Bydgoszcz S.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sz w:val="10"/>
        <w:szCs w:val="10"/>
      </w:rPr>
    </w:pPr>
    <w:r>
      <w:rPr>
        <w:sz w:val="10"/>
        <w:szCs w:val="10"/>
      </w:rPr>
      <w:t>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Subtitle"/>
      <w:rPr>
        <w:sz w:val="16"/>
        <w:szCs w:val="16"/>
      </w:rPr>
    </w:pPr>
    <w:r>
      <w:rPr>
        <w:sz w:val="16"/>
        <w:szCs w:val="16"/>
      </w:rPr>
      <w:t>Stowarzyszenie Piłkarskie Zawisza </w:t>
    </w:r>
  </w:p>
  <w:p>
    <w:pPr>
      <w:pStyle w:val="Subtitle"/>
      <w:rPr/>
    </w:pPr>
    <w:r>
      <w:rPr>
        <w:sz w:val="16"/>
        <w:szCs w:val="16"/>
      </w:rPr>
      <w:t>Adres do korespondencji</w:t>
      <w:tab/>
      <w:tab/>
      <w:tab/>
      <w:t>ul. Skromna 8</w:t>
      <w:tab/>
      <w:t>85-684 Bydgoszcz </w:t>
    </w:r>
  </w:p>
  <w:p>
    <w:pPr>
      <w:pStyle w:val="Subtitle"/>
      <w:rPr>
        <w:rFonts w:ascii="Arial" w:hAnsi="Arial" w:cs="Arial"/>
        <w:sz w:val="16"/>
        <w:szCs w:val="16"/>
        <w:lang w:eastAsia="pl-PL"/>
      </w:rPr>
    </w:pPr>
    <w:r>
      <w:rPr>
        <w:sz w:val="16"/>
        <w:szCs w:val="16"/>
      </w:rPr>
      <w:t>e-mail: </w:t>
    </w:r>
    <w:hyperlink r:id="rId1">
      <w:r>
        <w:rPr>
          <w:rStyle w:val="InternetLink"/>
          <w:color w:val="000000"/>
          <w:sz w:val="16"/>
          <w:szCs w:val="16"/>
          <w:u w:val="none"/>
        </w:rPr>
        <w:t>biuro@zawisza.bydgoszcz.eu</w:t>
      </w:r>
    </w:hyperlink>
    <w:r>
      <w:rPr>
        <w:sz w:val="16"/>
        <w:szCs w:val="16"/>
      </w:rPr>
      <w:t xml:space="preserve"> </w:t>
      <w:tab/>
      <w:tab/>
    </w:r>
    <w:hyperlink r:id="rId2">
      <w:r>
        <w:rPr>
          <w:rStyle w:val="InternetLink"/>
          <w:color w:val="000000"/>
          <w:sz w:val="16"/>
          <w:szCs w:val="16"/>
          <w:u w:val="none"/>
        </w:rPr>
        <w:t>www.zawisza.bydgoszcz.eu</w:t>
      </w:r>
    </w:hyperlink>
  </w:p>
  <w:p>
    <w:pPr>
      <w:pStyle w:val="Normal"/>
      <w:spacing w:before="0" w:after="0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5" w:leader="none"/>
        <w:tab w:val="center" w:pos="4536" w:leader="none"/>
        <w:tab w:val="right" w:pos="9072" w:leader="none"/>
      </w:tabs>
      <w:spacing w:before="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3820</wp:posOffset>
          </wp:positionH>
          <wp:positionV relativeFrom="paragraph">
            <wp:posOffset>100965</wp:posOffset>
          </wp:positionV>
          <wp:extent cx="647700" cy="7905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6" r="-5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75860</wp:posOffset>
          </wp:positionH>
          <wp:positionV relativeFrom="paragraph">
            <wp:posOffset>-154305</wp:posOffset>
          </wp:positionV>
          <wp:extent cx="1104900" cy="1323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spacing w:before="0" w:after="0"/>
      <w:jc w:val="center"/>
      <w:rPr>
        <w:sz w:val="40"/>
        <w:szCs w:val="40"/>
      </w:rPr>
    </w:pPr>
    <w:r>
      <w:rPr>
        <w:sz w:val="40"/>
        <w:szCs w:val="40"/>
      </w:rPr>
      <w:t>STOWARZYSZENIE PIŁKARSKIE</w:t>
    </w:r>
  </w:p>
  <w:p>
    <w:pPr>
      <w:pStyle w:val="Header"/>
      <w:spacing w:before="0" w:after="0"/>
      <w:jc w:val="center"/>
      <w:rPr>
        <w:sz w:val="40"/>
        <w:szCs w:val="40"/>
      </w:rPr>
    </w:pPr>
    <w:r>
      <w:rPr>
        <w:sz w:val="40"/>
        <w:szCs w:val="40"/>
      </w:rPr>
      <w:t>ZAWISZA</w:t>
    </w:r>
  </w:p>
  <w:p>
    <w:pPr>
      <w:pStyle w:val="Header"/>
      <w:tabs>
        <w:tab w:val="clear" w:pos="9072"/>
        <w:tab w:val="center" w:pos="4536" w:leader="none"/>
        <w:tab w:val="left" w:pos="8325" w:leader="none"/>
      </w:tabs>
      <w:spacing w:before="0" w:after="0"/>
      <w:rPr>
        <w:spacing w:val="20"/>
        <w:sz w:val="10"/>
        <w:szCs w:val="10"/>
      </w:rPr>
    </w:pPr>
    <w:r>
      <w:rPr>
        <w:rFonts w:cs="Calibri"/>
        <w:spacing w:val="20"/>
        <w:sz w:val="24"/>
        <w:szCs w:val="24"/>
      </w:rPr>
      <w:t xml:space="preserve">       </w:t>
    </w:r>
    <w:r>
      <w:rPr>
        <w:spacing w:val="20"/>
        <w:sz w:val="16"/>
        <w:szCs w:val="16"/>
      </w:rPr>
      <w:t>1946</w:t>
    </w:r>
    <w:r>
      <w:rPr>
        <w:spacing w:val="20"/>
        <w:sz w:val="24"/>
        <w:szCs w:val="24"/>
      </w:rPr>
      <w:tab/>
      <w:t>BYDGOSZCZ</w:t>
    </w:r>
  </w:p>
  <w:p>
    <w:pPr>
      <w:pStyle w:val="Header"/>
      <w:tabs>
        <w:tab w:val="clear" w:pos="9072"/>
        <w:tab w:val="center" w:pos="4536" w:leader="none"/>
        <w:tab w:val="left" w:pos="8325" w:leader="none"/>
      </w:tabs>
      <w:spacing w:before="0" w:after="0"/>
      <w:rPr>
        <w:spacing w:val="20"/>
        <w:sz w:val="10"/>
        <w:szCs w:val="10"/>
      </w:rPr>
    </w:pPr>
    <w:r>
      <w:rPr>
        <w:spacing w:val="20"/>
        <w:sz w:val="10"/>
        <w:szCs w:val="10"/>
      </w:rPr>
    </w:r>
  </w:p>
  <w:p>
    <w:pPr>
      <w:pStyle w:val="Cytat"/>
      <w:spacing w:before="0" w:after="0"/>
      <w:jc w:val="center"/>
      <w:rPr/>
    </w:pPr>
    <w:r>
      <w:rPr>
        <w:rStyle w:val="Wyrnieniedelikatne"/>
        <w:sz w:val="16"/>
        <w:szCs w:val="16"/>
      </w:rPr>
      <w:t>NIP: 967-11-72-230</w:t>
      <w:tab/>
      <w:t xml:space="preserve"> REGON: 093125172 </w:t>
      <w:tab/>
      <w:t>KRS: 0000154726</w:t>
    </w:r>
  </w:p>
  <w:p>
    <w:pPr>
      <w:pStyle w:val="Cytat"/>
      <w:spacing w:before="0" w:after="0"/>
      <w:jc w:val="center"/>
      <w:rPr/>
    </w:pPr>
    <w:r>
      <w:rPr>
        <w:rStyle w:val="Wyrnieniedelikatne"/>
        <w:sz w:val="16"/>
        <w:szCs w:val="16"/>
      </w:rPr>
      <w:t>Sąd Rejonowy w Bydgoszczy, XIII Wydział Gospodarczy Krajowego Rejestru Sądowego</w:t>
    </w:r>
  </w:p>
  <w:p>
    <w:pPr>
      <w:pStyle w:val="Cytat"/>
      <w:spacing w:before="0" w:after="0"/>
      <w:jc w:val="center"/>
      <w:rPr>
        <w:rStyle w:val="Wyrnieniedelikatne"/>
        <w:sz w:val="16"/>
        <w:szCs w:val="16"/>
      </w:rPr>
    </w:pPr>
    <w:r>
      <w:rPr>
        <w:rStyle w:val="Wyrnieniedelikatne"/>
        <w:sz w:val="16"/>
        <w:szCs w:val="16"/>
      </w:rPr>
      <w:t>Konto bankowe: Bank PKO BP S.A nr r-ku: 72 1020 1462 0000 7502 0103 0501</w:t>
    </w:r>
  </w:p>
  <w:p>
    <w:pPr>
      <w:pStyle w:val="Normal"/>
      <w:rPr>
        <w:sz w:val="6"/>
        <w:szCs w:val="6"/>
      </w:rPr>
    </w:pPr>
    <w:r>
      <w:rPr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spacing w:before="0" w:after="0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b/>
      <w:bCs/>
      <w:i/>
      <w:iCs/>
      <w:color w:val="4F81BD"/>
      <w:sz w:val="22"/>
      <w:szCs w:val="22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CytatZnak">
    <w:name w:val="Cytat Znak"/>
    <w:qFormat/>
    <w:rPr>
      <w:i/>
      <w:iCs/>
      <w:color w:val="000000"/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zawisza.bydgoszcz.eu" TargetMode="External"/><Relationship Id="rId2" Type="http://schemas.openxmlformats.org/officeDocument/2006/relationships/hyperlink" Target="http://www.zawisza.bydgoszcz.eu/index_admin.php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27:00Z</dcterms:created>
  <dc:creator>Magdalena Bess-Łoś</dc:creator>
  <dc:description/>
  <cp:keywords/>
  <dc:language>en-US</dc:language>
  <cp:lastModifiedBy>Krzysztof Bess</cp:lastModifiedBy>
  <cp:lastPrinted>2016-05-04T09:13:00Z</cp:lastPrinted>
  <dcterms:modified xsi:type="dcterms:W3CDTF">2016-05-04T12:27:00Z</dcterms:modified>
  <cp:revision>2</cp:revision>
  <dc:subject/>
  <dc:title/>
</cp:coreProperties>
</file>